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ub-Exporter 0.9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nw4yg5DB3ja4VyYq4D/Z13EOz7H4OU9HNgDkZ6uO0cBUqlEaTVkSVDv+xBynaNgjegxe8b
Zxrp/AuOUIx+WOOyW0B6E73aQ6U9++5SAPqQLkQHsa0ZZTSU6neCXjtlRrdPPJWOvL5g75el
a6e3i1hDUkLBxmvTHv+RY+mtsHGl3ZCrZ00PYzLr7/YZZ0BMB1Ea5Us/kMMJNKUBexFTzLBF
ULdW2m77YUDJ/ehhm7</vt:lpwstr>
  </property>
  <property fmtid="{D5CDD505-2E9C-101B-9397-08002B2CF9AE}" pid="3" name="_2015_ms_pID_7253431">
    <vt:lpwstr>i/AdAy0Sb94XhPbrNM1NM9rtCsl8/m9P1ImEM+Lat7tIAwlWyBYOqx
2yM+rid+OoUenF5XnRlhZOUWm/mWIruyCybNnrwfTccYtGovrgIWZMcCLNgecN5CcnQSy1Tq
cqMHwVyPksHFHvhSAAH9c/KEawsDe/AGFJKK7mv4LiJhnDLauxiCClADtMDP2usIqYDbLJtH
QkZG5Turr1F601Nxe/eC5RiW20oyQm+4+Itq</vt:lpwstr>
  </property>
  <property fmtid="{D5CDD505-2E9C-101B-9397-08002B2CF9AE}" pid="4" name="_2015_ms_pID_7253431_00">
    <vt:lpwstr>_2015_ms_pID_7253431</vt:lpwstr>
  </property>
  <property fmtid="{D5CDD505-2E9C-101B-9397-08002B2CF9AE}" pid="5" name="_2015_ms_pID_7253432">
    <vt:lpwstr>XE2qjaFaurwb43Wp3112944AMtYl6smp4+sG
1jZwsBDus7pYz+O5hA9AkrliL6Q2NXf2bttZtTqnepDatEm6D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99</vt:lpwstr>
  </property>
</Properties>
</file>